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40"/>
        </w:rPr>
        <w:t xml:space="preserve">  </w:t>
      </w:r>
      <w:r>
        <w:rPr/>
        <w:t xml:space="preserve">УСТАВ  </w:t>
      </w:r>
    </w:p>
    <w:p>
      <w:pPr>
        <w:pStyle w:val="Heading"/>
        <w:tabs>
          <w:tab w:val="clear" w:pos="708"/>
          <w:tab w:val="left" w:pos="1380" w:leader="none"/>
          <w:tab w:val="left" w:pos="3645" w:leader="none"/>
        </w:tabs>
        <w:jc w:val="left"/>
        <w:rPr/>
      </w:pPr>
      <w:r>
        <w:rPr/>
        <w:tab/>
        <w:t>АССОЦИАЦИИ   ХУДОЖНИКОВ   ПО   СВЕТУ  РО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Subtitle"/>
        <w:rPr/>
      </w:pPr>
      <w:r>
        <w:rPr/>
        <w:t>1. ОБЩИЕ   ПОЛОЖЕНИЯ</w:t>
      </w:r>
    </w:p>
    <w:p>
      <w:pPr>
        <w:pStyle w:val="Subtitle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Ассоциация  Художников  по  Свету  России  (далее  Ассоциация)-  является  добровольным,  неправительственным,  общественным,  творческим  союзом,  созданным  в  соответствии  с  действующим  законодательством  Российской  Федерации  в  интересах  развития  отечественного  искусства  художественного  осве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Ассоциация  объединяет  художников  по  свету,  занимающихся  созданием  светового  оформления  различных  зрелищных  проектов  как  то:  драматические  спектакли;  музыкальные  спектакли;  концерты;  шоу-представления; теле-,  кино-,  видео- постановки;  архитектурное  освещение,  интерьерное  освещение,  рекламный  свет,  и 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 xml:space="preserve">Ассоциация  распространяет  свою  деятельность  на  территории  субъектов  Российской  Федераци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Ассоциация  действует  на  основе  принципов  самоуправления,  добровольности,  равенства  членов,  гласности  и  зако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В  своей  работе Ассоциация  руководствуется  Конституцией,  действующим  законодательством  Российской  Федерации,  нормами  международного  права,  касающимися  сферы  его  деятельности,  настоящим  уставом, а  так же  решениями   ее  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Ассоциация  является  подсекцией «Творческого Союза  художников России»  и  руководствуется  всеми  юридическими  документами  ТСХ 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Краткое  наименование  Ассоциации:  Ассоциация  Художников  по  Свету  России.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 xml:space="preserve">Местонахождение  Правления  Ассоциации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Российская  Федерация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 ЦЕЛИ   И   ЗАДАЧИ   АССОЦИ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ЦЕЛЯМИ  Ассоциации  являются: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Содействие  развитию  отечественной  культуры  и  современного  искусства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Содействие  наиболее  полному  раскрытию  творческого  потенциала  членов  Ассоциации,  созданию  благоприятных  условий  для  их  творческой  работы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Представление  законных  интересов  членов  Ассоциации,  содействие  защите  их  гражданских,  экономических,  социальных,  авторских  и  смежных  прав,  взаимодействие  с  РАО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Содействие  профессиональной  консолидации  художников  по  свету, работающих  в  различных  областях  искусства  художественного  освещения,  повышению  престижности    профессии.  Поддержание  статуса  художника  по  свету,  как  полноправного  члена  авторского  коллектива  со-постановщиков  зрелищного  действия,  предназначенного  к  публичному  показу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Содействие  развитию  международного  сотрудничества  в  области  художественного  света,  расширению  контактов  и  связей  с  зарубежными  колле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Ассоциация  ставит  перед  собой  следующие  ЗАДАЧИ: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Участие,  организация  и  проведение  научной,  изыскательской,  экспериментальной  деятельности  в  сфере  художественного  освещения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Поддержка  и  развитие  как  традиционных,  так  и  новаторских  направлений  в  искусстве  художественного  света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 xml:space="preserve">Содействие  повышению  уровня  образования  специалистов  в  области  художественного  света,  содействие  росту  профессионального  мастерства  членов  Ассоциации,  организация  курсов  повышения  квалификации  по  профессии. 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Создание  базы  данных  по  вакансиям,    сбор  информации  по  востребованности  художников  по  свету.  Содействие  в  трудоустройстве,  в  поисках  заказов  на  работу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Урегулирование  взаимоотношений  членов  Ассоциации  с  работодателями  в  организационной  и  финансовой  сфере.  рассмотрение  конфликтных  ситуаций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Участие  в  гастрольно-концертной  деятельности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Создание  издательского  органа  и  художественного  фонда  Ассоциации. Распространение  информации  о  наиболее  интересных  проектах  в  области  художественного  света,  о  технических  нововведениях  в   постановочном  освещении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Взаимодействие,  выдача  соответствующих  рекомендаций  проектирующим  и  производящим  организациям,  работающим  в  области  постановочного  освещения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Организация  и  проведение  симпозиумов,  конференций,  выставок  и  других  мероприятий  в  соответствии  с  установленными  целями  и  задачами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Организация  творческих  поездок  членов  Ассоциации  за  рубеж  с  целью  обмена  опытом  работы,  ознакомления  с  выдающимися  работами  художников  по  свету  в  других  странах,  прохождения  обучения  и  стажировки,  приём  в  России  зарубежных  делегаций,  представляющих  профессию  художника  по  свету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Деятельность  Ассоциации  по защите  её корпоративных  интересов,  а также  защите интересов её  членов  перед  государственными  и  коммерческими  структурами   в  соответствии  с  законодательством  международного авторского  права  и  смежных  пра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2.10.Деятельность  Ассоциации  по  введению  специальности  «Художника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  свету»  в  перечень  профессий,  включённых  в  список  авторского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ознаграждения,  утверждённый  министерством  культуры 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  ОРГАНИЗАЦИОННАЯ  СТРУК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1.    Высшим  органом  Ассоциации  является  Общее  собрание  её  член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брание  созывается  один  раз  в  год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3.2.    Между  общими  собраниями  работой  Ассоциации  руководит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</w:rPr>
      </w:pPr>
      <w:r>
        <w:rPr>
          <w:sz w:val="28"/>
        </w:rPr>
        <w:t>Правление,  избираемое  простым  большинством  голосов на  Общем                          собрании.  На  том  же  собрании простым  большинством  голосов избирается  Председатель  Ассоци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3.3.    Правление  создаёт  юридическую,  информационную  и  друг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лужбы,  организует  рабочие  комиссии,  в  том  числе,  конфликтную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экспетно-техническую.  Численность,  сфера  деятельности  всех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латных  сотрудников  определяется  Правлением  Ассоци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   СОСТАВ  АССОЦИ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Устанавливается  четыре  категории  членства  в  Ассоциации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1)- </w:t>
      </w:r>
      <w:r>
        <w:rPr>
          <w:b/>
          <w:bCs/>
          <w:sz w:val="28"/>
          <w:u w:val="single"/>
        </w:rPr>
        <w:t>Действительный  член</w:t>
      </w:r>
      <w:r>
        <w:rPr>
          <w:sz w:val="28"/>
        </w:rPr>
        <w:t xml:space="preserve"> – активно  работающий  художник  по  свету  в  профессиональных  театрах,  телестудиях,  шоу-программах  и  др.  зрелищных  проектах,  предназначенных  к  публичному  показу;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)- </w:t>
      </w:r>
      <w:r>
        <w:rPr>
          <w:b/>
          <w:bCs/>
          <w:sz w:val="28"/>
          <w:u w:val="single"/>
        </w:rPr>
        <w:t>Почётный  член</w:t>
      </w:r>
      <w:r>
        <w:rPr>
          <w:sz w:val="28"/>
        </w:rPr>
        <w:t xml:space="preserve"> – почётное  членство  присваивается  по 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Исполнительного  Комитета.   Почётными   членами     могут  быть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избраны    лица,  внёсшие  значительный  вклад  в  развитие      </w:t>
      </w:r>
    </w:p>
    <w:p>
      <w:pPr>
        <w:pStyle w:val="2"/>
        <w:rPr/>
      </w:pPr>
      <w:r>
        <w:rPr/>
        <w:t xml:space="preserve">          </w:t>
      </w:r>
      <w:r>
        <w:rPr/>
        <w:t>отечественного  искусства  художественного  освещения  или   оказывающие   значительную  помощь  и  поддержку  деятельности  Ассоциации.  Почётные  члены  освобождаются  от  уплаты  членских  взносов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3)- </w:t>
      </w:r>
      <w:r>
        <w:rPr>
          <w:b/>
          <w:bCs/>
          <w:sz w:val="28"/>
          <w:u w:val="single"/>
        </w:rPr>
        <w:t>Ассоциативный  член</w:t>
      </w:r>
      <w:r>
        <w:rPr>
          <w:sz w:val="28"/>
        </w:rPr>
        <w:t xml:space="preserve"> – любой,  интересующийся  </w:t>
      </w:r>
    </w:p>
    <w:p>
      <w:pPr>
        <w:pStyle w:val="2"/>
        <w:rPr/>
      </w:pPr>
      <w:r>
        <w:rPr/>
        <w:t xml:space="preserve">           </w:t>
      </w:r>
      <w:r>
        <w:rPr/>
        <w:t>художественным  постановочным  освещением,    заинтересованный  в  получении  информации  об  Ассоциации  и  её  деятельности (в том числе студенты соответствующих учебных заведений).</w:t>
      </w:r>
    </w:p>
    <w:p>
      <w:pPr>
        <w:pStyle w:val="TextBodyIndent"/>
        <w:rPr/>
      </w:pPr>
      <w:r>
        <w:rPr/>
        <w:t xml:space="preserve">4)- </w:t>
      </w:r>
      <w:r>
        <w:rPr>
          <w:b/>
          <w:bCs/>
          <w:u w:val="single"/>
        </w:rPr>
        <w:t>Корпоративный  член</w:t>
      </w:r>
      <w:r>
        <w:rPr/>
        <w:t xml:space="preserve"> – любая  организация,  заинтересованная  в  развитии  художественного  света,  занимающаяся  производством  осветительного  оборудования, и др. деятельностью, связанной  с  постановочным  освещ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ЧЛЕНСТВО  В  АССОЦИ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ВА  И  ОБЯЗАННОСТИ  ЧЛЕНОВ  АССОЦИ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720" w:hanging="720"/>
        <w:rPr/>
      </w:pPr>
      <w:r>
        <w:rPr/>
        <w:t>5.1.    Членами  Ассоциации  могут  быть  граждане  Российской  Федерации,  иностранные  граждане,  лица  без  гражданства,  достигшие  18-летнего  возраста:  творчески  работающие  в  области  художественного  освещения    драматических  спектаклей,    музыкальных  спектаклей,  концертов,  шоу-программ, цирковых  представлений,  теле-,  кино-,  видеопостановок,  иных  зрелищных  представлений,  в  области  архитектурного,  интерьерного  освещения,  рекламного  света,  иных  световых  проектах,    разделяющие  цели  и  задачи  настоящего  устава  и  желающие  участвовать  в  их  реализации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/>
      </w:pPr>
      <w:r>
        <w:rPr>
          <w:sz w:val="28"/>
        </w:rPr>
        <w:t xml:space="preserve">5.2. </w:t>
        <w:tab/>
      </w:r>
      <w:r>
        <w:rPr>
          <w:color w:val="FFFFFF"/>
          <w:sz w:val="28"/>
        </w:rPr>
        <w:t>.</w:t>
      </w:r>
      <w:r>
        <w:rPr>
          <w:sz w:val="28"/>
        </w:rPr>
        <w:t>Членами  Ассоциации  могут  быть  также общественные объединения, юридические  лица,  выразившие  согласие  с  настоящим  уставом,  ставящие  своей  целью  поддержку  и  содействие  развитию  искусства  художественного  освещения,  действующие  в  сфере  интересов  Ассоциации  и  поддерживающие  его  материально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Приём  граждан  в  члены  Ассоциации  осуществляется  решением  Правления  Ассоциации  на  основании  личного  заявления  вступающего  согласно правил  вступления  и  в  соответствии  с  требованиями  к  вступающим.  Решение  принимается  простым  большинством  голосов  членов  Правления  Ассоциации,  присутствующих  на  засед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b/>
          <w:bCs/>
          <w:sz w:val="28"/>
        </w:rPr>
        <w:t>Правила  вступления  в  Ассоциацию</w:t>
      </w:r>
      <w:r>
        <w:rPr>
          <w:sz w:val="28"/>
        </w:rPr>
        <w:t>:</w:t>
      </w:r>
    </w:p>
    <w:p>
      <w:pPr>
        <w:pStyle w:val="TextBodyIndent"/>
        <w:rPr/>
      </w:pPr>
      <w:r>
        <w:rPr/>
        <w:t>Желающий  вступить  в  Ассоциацию  должен  предоставить:</w:t>
      </w:r>
    </w:p>
    <w:p>
      <w:pPr>
        <w:pStyle w:val="TextBodyIndent"/>
        <w:numPr>
          <w:ilvl w:val="0"/>
          <w:numId w:val="2"/>
        </w:numPr>
        <w:rPr/>
      </w:pPr>
      <w:r>
        <w:rPr/>
        <w:t>личное  заявление;</w:t>
      </w:r>
    </w:p>
    <w:p>
      <w:pPr>
        <w:pStyle w:val="TextBodyIndent"/>
        <w:rPr/>
      </w:pPr>
      <w:r>
        <w:rPr/>
        <w:t>-    информацию,    соответствующую   требованиям  к  вступающему;</w:t>
      </w:r>
    </w:p>
    <w:p>
      <w:pPr>
        <w:pStyle w:val="TextBodyIndent"/>
        <w:numPr>
          <w:ilvl w:val="0"/>
          <w:numId w:val="2"/>
        </w:numPr>
        <w:rPr/>
      </w:pPr>
      <w:r>
        <w:rPr/>
        <w:t>две  письменных  рекомендации  от  действительных  членов.</w:t>
      </w:r>
    </w:p>
    <w:p>
      <w:pPr>
        <w:pStyle w:val="TextBodyIndent"/>
        <w:ind w:left="720" w:hanging="12"/>
        <w:rPr/>
      </w:pPr>
      <w:r>
        <w:rPr/>
        <w:t xml:space="preserve">     </w:t>
      </w:r>
      <w:r>
        <w:rPr/>
        <w:t>Преимущественное  право  для  вступления  в  Ассоциацию  предоставляется  художникам  по  свету,  имеющим  высшее  или  среднее  специальное  образование,  или  большой  стаж  работы (не менее 10 лет).</w:t>
      </w:r>
    </w:p>
    <w:p>
      <w:pPr>
        <w:pStyle w:val="TextBodyIndent"/>
        <w:ind w:left="720" w:hanging="12"/>
        <w:rPr/>
      </w:pPr>
      <w:r>
        <w:rPr/>
        <w:t xml:space="preserve">      </w:t>
      </w:r>
      <w:r>
        <w:rPr/>
        <w:t>В  исключительных  случаях  Правление  может  принять  положительное  или  отрицательное  решение  при  неполном  соответствии  кандидата  требованиям  к  вступающему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7"/>
        </w:numPr>
        <w:rPr/>
      </w:pPr>
      <w:r>
        <w:rPr>
          <w:b/>
          <w:bCs/>
        </w:rPr>
        <w:t>Требования  к  вступающему</w:t>
      </w:r>
      <w:r>
        <w:rPr/>
        <w:t>:</w:t>
      </w:r>
    </w:p>
    <w:p>
      <w:pPr>
        <w:pStyle w:val="TextBodyIndent"/>
        <w:numPr>
          <w:ilvl w:val="0"/>
          <w:numId w:val="2"/>
        </w:numPr>
        <w:rPr/>
      </w:pPr>
      <w:r>
        <w:rPr/>
        <w:t>1) Практическая  работа  в  Театрально-  Зрелищных,  Теле-, Кино-  предприятиях  различного  профиля  в  качестве  художника  по  свете  сроком  не  менее 3-х  лет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2) Наличие  не  менее  10  авторских  работ  в  качестве  художника  по  свету.  Эти  работы  должны  быть  подтверждены  наличием     материалов  по  любым  из  нижеследующих  пунктов: 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ab/>
        <w:t>-упоминанием  имени  в  афишах;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/>
        <w:tab/>
        <w:t>-упоминанием  имени  в  программках;</w:t>
      </w:r>
    </w:p>
    <w:p>
      <w:pPr>
        <w:pStyle w:val="TextBodyIndent"/>
        <w:tabs>
          <w:tab w:val="clear" w:pos="708"/>
          <w:tab w:val="left" w:pos="1440" w:leader="none"/>
        </w:tabs>
        <w:ind w:left="1440" w:hanging="720"/>
        <w:rPr/>
      </w:pPr>
      <w:r>
        <w:rPr/>
        <w:tab/>
        <w:t>-информационными  справками  из  ТЗП,  теле,  киностудий   о   перечне  авторских  работ;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/>
        <w:tab/>
        <w:t>-авторскими  договорами  с  работодателями  или  РАО;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/>
        <w:tab/>
        <w:t>-упоминанием  имени в теле  и  кино  продукции (видеокассеты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3) Вступающий  должен  предоставить: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/>
        <w:tab/>
        <w:t>-фотоматериалы  или  видеоматериалы  своих  работ;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/>
        <w:tab/>
        <w:t>-отзывы  в  прессе  (при  наличии);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/>
        <w:tab/>
        <w:t>-афиши,  программки;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/>
        <w:t>В  особых  случаях  Ассоциация  запрашивает  дополнительную  информацию  о  кандидате  в  члены: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/>
        <w:tab/>
        <w:t>-предоставление  световой  партитуры;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/>
        <w:tab/>
        <w:t>-предоставление  планировок  светового  оборудования;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/>
        <w:tab/>
        <w:t>-прохождение  технического  те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5.4.  Приём  общественных  объединений,  юридических  лиц  в  члены  Ассоциации  осуществляется  решением  Правления  Ассоциации,    простым  большинством  голосов  при  согласовании  с  вышестоящим  руководящим  органом  ТСХР  в  установленном 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 xml:space="preserve">Выход  членов  из  Ассоциации  добровольный  на  основании  заявления,  поданного  в  Правление  Ассоциации,  решения  Правления  Ассоциации  не  требуе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Общественные  объединения  и  юридические  лица  принимают  участие  в  деятельности  Ассоциации  через  своих  уполномоченных  представ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1"/>
          <w:numId w:val="5"/>
        </w:numPr>
        <w:rPr/>
      </w:pPr>
      <w:r>
        <w:rPr/>
        <w:t>Члены  Ассоциации  обладают  равными  правами  и  несут  равные  обязанности  внутри  каждой  категории членств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йствительные  член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чётные  член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рпоративные  член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ссоциативные  члены;</w:t>
      </w:r>
    </w:p>
    <w:p>
      <w:pPr>
        <w:pStyle w:val="2"/>
        <w:numPr>
          <w:ilvl w:val="1"/>
          <w:numId w:val="5"/>
        </w:numPr>
        <w:rPr/>
      </w:pPr>
      <w:r>
        <w:rPr/>
        <w:t>Члены  Ассоциации  в  зависимости  от  вида  членства  имеют  право: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Действительные  и  Почётные  члены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</w:rPr>
      </w:pPr>
      <w:r>
        <w:rPr>
          <w:sz w:val="28"/>
        </w:rPr>
        <w:tab/>
        <w:t>-избирать  и  быть  избранными  в  любые  органы  Ассоциации;</w:t>
      </w:r>
    </w:p>
    <w:p>
      <w:pPr>
        <w:pStyle w:val="Normal"/>
        <w:tabs>
          <w:tab w:val="clear" w:pos="708"/>
          <w:tab w:val="left" w:pos="1440" w:leader="none"/>
        </w:tabs>
        <w:ind w:left="1416" w:hanging="0"/>
        <w:jc w:val="both"/>
        <w:rPr>
          <w:sz w:val="28"/>
        </w:rPr>
      </w:pPr>
      <w:r>
        <w:rPr>
          <w:sz w:val="28"/>
        </w:rPr>
        <w:tab/>
        <w:t>-свободно участвовать во всех  видах  деятельности  Ассоциаци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-вносить  на  рассмотрение  Ассоциации  любые  предложения  и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  вопросы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-пользоваться  библиотекой  и  архивами  Ассоциации,  печатать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  свои  труды  в  изданиях  Ассоциаци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>-получать  полную  информацию  о  деятельности  Ассоциаци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-обращаться  в  Ассоциацию  за  получением  творческой,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  консультативной, методической,  организационной  и  иной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  помощ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>-члены  Ассоциации  имеют  право  на  защиту  своих  авторских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  прав,  на  обжалование  действий  руководящих  органов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  Ассоциации  на  общем  собрани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6" w:hanging="1416"/>
        <w:jc w:val="both"/>
        <w:rPr>
          <w:sz w:val="28"/>
        </w:rPr>
      </w:pPr>
      <w:r>
        <w:rPr>
          <w:sz w:val="28"/>
        </w:rPr>
        <w:tab/>
        <w:t>Корпоративные  члены:</w:t>
      </w:r>
    </w:p>
    <w:p>
      <w:pPr>
        <w:pStyle w:val="Normal"/>
        <w:tabs>
          <w:tab w:val="clear" w:pos="708"/>
          <w:tab w:val="left" w:pos="1440" w:leader="none"/>
        </w:tabs>
        <w:ind w:left="1416" w:hanging="0"/>
        <w:jc w:val="both"/>
        <w:rPr>
          <w:sz w:val="28"/>
        </w:rPr>
      </w:pPr>
      <w:r>
        <w:rPr>
          <w:sz w:val="28"/>
        </w:rPr>
        <w:tab/>
        <w:t>-свободно участвовать во всех  видах  деятельности  Ассоциаци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-вносить  на  рассмотрение  Ассоциации  любые  предложения  и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  вопросы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-пользоваться  библиотекой  и  архивами  Ассоциации,  печатать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  свои  труды  в  изданиях Ассоциаци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>-получать  полную  информацию  о  деятельности  Ассоциаци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Ассоциативные  члены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-пользоваться  библиотекой  и  архивами  Ассоциации,  печатать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 xml:space="preserve">  свои  труды  в  изданиях Ассоциаци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ab/>
        <w:t>-получать  полную  информацию  о  деятельности  Ассоциаци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1080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 xml:space="preserve">Члены  Ассоциации в  зависимости  от  категории  членства,  обязаны: 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  <w:u w:val="single"/>
        </w:rPr>
        <w:t>Действительные  члены</w:t>
      </w:r>
      <w:r>
        <w:rPr>
          <w:sz w:val="28"/>
        </w:rPr>
        <w:t>:</w:t>
      </w:r>
    </w:p>
    <w:p>
      <w:pPr>
        <w:pStyle w:val="3"/>
        <w:numPr>
          <w:ilvl w:val="0"/>
          <w:numId w:val="2"/>
        </w:numPr>
        <w:rPr/>
      </w:pPr>
      <w:r>
        <w:rPr/>
        <w:t xml:space="preserve">Уплачивать  вступительный  и  ежегодный  членские  взносы  в </w:t>
      </w:r>
    </w:p>
    <w:p>
      <w:pPr>
        <w:pStyle w:val="3"/>
        <w:ind w:left="1080" w:hanging="0"/>
        <w:rPr/>
      </w:pPr>
      <w:r>
        <w:rPr/>
        <w:t xml:space="preserve">ТСХР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Член  Ассоциации  строит  свои  отношения  с  работодателями  на 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основе  типовых  авторских  договоров,  рекомендованных  Ассоциацией; </w:t>
      </w:r>
    </w:p>
    <w:p>
      <w:pPr>
        <w:pStyle w:val="Heading2"/>
        <w:ind w:left="1080" w:hanging="360"/>
        <w:rPr/>
      </w:pPr>
      <w:r>
        <w:rPr/>
        <w:t xml:space="preserve">-   Член  Ассоциации  строит  свои  финансовые  отношения  с 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работодателями  на  основе  ставок  гонораров,  рекомендованных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Ассоциацие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лен  Ассоциации  ведет  запись  светового  оформления  всех  вновь  создаваемых  произведений  в  соответствии  со  способами  записи  световых  партитур,  рекомендованными  Ассоциацией 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лен  Ассоциации  по  окончании  сезона  обязан  предоставить  информацию  о  новых  авторских  работах,  а  в  случае    запроса  Ассоциации,  документацию  по  спектаклю – световую  партитуру,  светомонтировочную  планиров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  содействовать  своей  личной,  профессиональной  и  общественной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еятельностью  повышению  престижа  и  статуса  Ассоци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  выполнять  положения  настоящего  Устава,  решения  руководящих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рганов  Ассоци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  <w:r>
        <w:rPr>
          <w:b/>
          <w:bCs/>
          <w:u w:val="single"/>
        </w:rPr>
        <w:t>Почётные  члены</w:t>
      </w:r>
      <w:r>
        <w:rPr/>
        <w:t>: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  выполнять  положения  настоящего  Устава,  решения  руководящих                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рганов  Ассоци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  активно  способствовать  своей  деятельностью  укреплению  </w:t>
      </w:r>
    </w:p>
    <w:p>
      <w:pPr>
        <w:pStyle w:val="TextBody"/>
        <w:rPr/>
      </w:pPr>
      <w:r>
        <w:rPr/>
        <w:t xml:space="preserve">                </w:t>
      </w:r>
      <w:r>
        <w:rPr/>
        <w:t>Ассоциации  и  решению  поставленных  перед  ней  за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  <w:u w:val="single"/>
        </w:rPr>
        <w:t>Корпоративные  члены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плачивать  вступительный  и  ежегодный  членские  взносы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 ТСХР;  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  выполнять  положения  настоящего  Устава,  решения  руководящих                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рганов  Ассоциации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  <w:r>
        <w:rPr>
          <w:b/>
          <w:bCs/>
          <w:u w:val="single"/>
        </w:rPr>
        <w:t>Ассоциативные  члены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плачивать  вступительный  и  ежегодный  членские  взносы 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в  ТСХР;  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  выполнять  положения  настоящего  Устава,  решения  руководящих                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рганов  Ассоциации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10.      Исключение    из  членов  Ассоциации  возможно  з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еэтичное  поведение,  за  нарушение  требований  настоящего  Уста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за  совершение  действий,  противоречащих  уставным  целям  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задачам,  за  фактический  отход  от  деятельности  художника 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свету  в  течении  пяти  лет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Решение  об  исключении  из  членов  Ассоци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принимается  Правлением  Ассоциации  2/3  голосо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действующих  членов  Пр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Член  Ассоциации  не  плативший  членские  взносы  в  течени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года  автоматически  выбывает  из  Ассоциации  Художников  п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в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ДЕЯТЕЛЬНОСТЬ  АССОЦИ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оме  деятельности,  связанной  с  выполнением  уставных  целей и задач, </w:t>
      </w:r>
    </w:p>
    <w:p>
      <w:pPr>
        <w:pStyle w:val="Normal"/>
        <w:rPr>
          <w:sz w:val="28"/>
        </w:rPr>
      </w:pPr>
      <w:r>
        <w:rPr>
          <w:sz w:val="28"/>
        </w:rPr>
        <w:t>Ассоциация  осуществляет:</w:t>
      </w:r>
    </w:p>
    <w:p>
      <w:pPr>
        <w:pStyle w:val="2"/>
        <w:rPr/>
      </w:pPr>
      <w:r>
        <w:rPr/>
        <w:t>-Анализ,  обсуждение  световых  проектов  с  отражением  информации  в  печатных  органах;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>-Демонстрацию,  обзор  нового  светового  оборудования, рекомендации  производителям;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>-Проведение  Мастер - классов;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>-Работу  в  области  театрального  образования;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>-Организацию  курсов  повышения  квалификации  и  квалификационной  аттестации;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>-Проведение  творческих  выставок;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>-Выдвижение  членов  Ассоциации  на  присвоение  государственных  з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36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080" w:hanging="14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1:07:00Z</dcterms:created>
  <dc:creator>Internet</dc:creator>
  <dc:description/>
  <dc:language>en-US</dc:language>
  <cp:lastModifiedBy>sss</cp:lastModifiedBy>
  <cp:lastPrinted>2001-12-10T14:28:00Z</cp:lastPrinted>
  <dcterms:modified xsi:type="dcterms:W3CDTF">2002-01-13T22:16:00Z</dcterms:modified>
  <cp:revision>4</cp:revision>
  <dc:subject/>
  <dc:title>Проект  Устава  </dc:title>
</cp:coreProperties>
</file>