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ворческий  союз  художников  России</w:t>
      </w:r>
    </w:p>
    <w:p>
      <w:pPr>
        <w:pStyle w:val="TextBody"/>
        <w:jc w:val="center"/>
        <w:rPr/>
      </w:pPr>
      <w:r>
        <w:rPr/>
        <w:t>Ассоциация  художников  по  свету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ЕКОМЕНДОВАННАЯ  ОПЛАТА  ТРУД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ВОРЧЕСКИХ  РАБОТНИКОВ  В 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УДОЖЕСТВЕННОГО  ОСВЕЩ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Документы  и  материалы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2г.</w:t>
      </w:r>
    </w:p>
    <w:p>
      <w:pPr>
        <w:pStyle w:val="Heading2"/>
        <w:ind w:left="1080" w:hanging="0"/>
        <w:jc w:val="both"/>
        <w:rPr>
          <w:sz w:val="24"/>
        </w:rPr>
      </w:pPr>
      <w:r>
        <w:rPr>
          <w:sz w:val="24"/>
        </w:rPr>
        <w:t>Публикуемые  в  настоящем  сборнике  материалы  по  оценке  труда  художников  по  свету  предназначены  исключительно  для  использования  членами  творческих  сою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ПРАВЛЕНИЯ  ТВОРЧЕСКОГО  СОЮЗА  ХУДОЖНИКОВ  РОССИИ</w:t>
      </w:r>
    </w:p>
    <w:p>
      <w:pPr>
        <w:pStyle w:val="TextBody"/>
        <w:jc w:val="center"/>
        <w:rPr/>
      </w:pPr>
      <w:r>
        <w:rPr/>
        <w:t>( выписка  из  протокола  заседания  прав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шали: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>Об  утверждении  рекомендованных  размеров  вознаграждения  за  творческие  и  исполнительные  работы  в  области  художественного  ос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Правление  рассмотрело  и  обсудило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екомендации  по  обсуждению  рекомендованного  размера  вознаграждения  (гонорара)  за  создание  художественного  светового  оформления  различных  зрелищных  проектов  как  то:  драматические  спектакли;  музыкальные  спектакли;  концерты;  шоу-представления;  теле-,  кино-,  видео-постановки,  архитектурное  освещение,  интерьерное  освещение,  светодизайн,  рекламный  свет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редложение  комиссии  ТСХР  по  утверждению  «Рекомендованных ставок  авторского  гонорара  и  расценок  на  технические  работы  по  осуществлению  проекта  художественного  светового  оформления». </w:t>
      </w:r>
    </w:p>
    <w:p>
      <w:pPr>
        <w:pStyle w:val="TextBodyIndent"/>
        <w:ind w:left="0" w:hanging="0"/>
        <w:jc w:val="both"/>
        <w:rPr/>
      </w:pPr>
      <w:r>
        <w:rPr/>
        <w:t>Постановили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Утвердить  предложение  комиссии  ТСХР  об  рекомендованной  оплате  труда  художников  по  свету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вести  рекомендованный  ценник  на  указанный  вид  работ  сроком  на  пять  лет  с  момента  утверждения.  При  необходимости,  в  течение  этого  срока,  вносить  изменения  в  ценник  в  зависимости  от  экономических  обстоятельств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читать  возможным  осуществлять  корректировку  рекомендованных размеров  вознаграждений  (гонораров),  зафиксированных  в  ранее  заключённых  договорах,  только  с  согласия  заказчика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Членам  Ассоциации  художников  по  свету,  а  также  заказчикам,  при  заключении  договоров  любого  вида  опираться  на  рекомендованный  ценник,  как  на  документ  наиболее  полно,  в  современной  ситуации,  обеспечивающий  право  исполнителя  на  получение  справедливого  вознаграждения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Правовой  комиссии  оказать  всемерную  помощь  художникам  по  свету  при  переговорах  с  администрацией  предприятий  и  учреждений  заказчиков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Использовать  большие  вилки  в  размерах  рекомендованной  оплаты  для  поощрения  высокого  мастерства  художников  по  св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</w:t>
      </w:r>
      <w:r>
        <w:rPr/>
        <w:t>Президент  Творческого  Союза  художников  России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/    Дробицкий Э. Н.  /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</w:t>
      </w:r>
      <w:r>
        <w:rPr/>
        <w:t xml:space="preserve">Председатель  секции  фотохудожников,  дизайна  и  рекламы 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/    Уланов  Г. А.         /      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</w:t>
      </w:r>
      <w:r>
        <w:rPr/>
        <w:t>Заместитель  председателя секции фотохудожников, дизайна</w:t>
      </w:r>
    </w:p>
    <w:p>
      <w:pPr>
        <w:pStyle w:val="TextBodyIndent"/>
        <w:ind w:left="360" w:hanging="0"/>
        <w:jc w:val="both"/>
        <w:rPr/>
      </w:pPr>
      <w:r>
        <w:rPr/>
        <w:t xml:space="preserve">       </w:t>
      </w:r>
      <w:r>
        <w:rPr/>
        <w:t>и рекламы, председатель  Ассоциации  художников  по  свету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/  Киселёв А. А.          /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КОМЕНДОВАННЫЕ СТАВКИ  ОПЛАТЫ  АВТОРСКОЙ  РАБОТЫ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УДОЖНИКА  ПО  СВЕТУ</w:t>
      </w:r>
    </w:p>
    <w:p>
      <w:pPr>
        <w:pStyle w:val="TextBodyIndent"/>
        <w:jc w:val="both"/>
        <w:rPr/>
      </w:pPr>
      <w:r>
        <w:rPr/>
        <w:t xml:space="preserve">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>
          <w:trHeight w:val="6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Вид 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тавка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Усл. Ед.</w:t>
            </w:r>
          </w:p>
        </w:tc>
      </w:tr>
      <w:tr>
        <w:trPr>
          <w:trHeight w:val="35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. Музыкальный  театр  (опера,  балет,  оперетта,  мюзикл)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размер  зала  свыше  3000  мест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232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размер  зала  до  3000 мест</w:t>
            </w:r>
          </w:p>
          <w:p>
            <w:pPr>
              <w:pStyle w:val="TextBodyIndent"/>
              <w:tabs>
                <w:tab w:val="clear" w:pos="708"/>
                <w:tab w:val="left" w:pos="2232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</w:t>
            </w:r>
          </w:p>
          <w:p>
            <w:pPr>
              <w:pStyle w:val="TextBodyIndent"/>
              <w:tabs>
                <w:tab w:val="clear" w:pos="708"/>
                <w:tab w:val="left" w:pos="2232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размер  зала  до  1000  мест</w:t>
            </w:r>
          </w:p>
          <w:p>
            <w:pPr>
              <w:pStyle w:val="TextBodyIndent"/>
              <w:tabs>
                <w:tab w:val="clear" w:pos="708"/>
                <w:tab w:val="left" w:pos="223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232" w:leader="none"/>
              </w:tabs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размер  зала  до  100 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выше 5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0 – 5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00 - 3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00 - 2000</w:t>
            </w:r>
          </w:p>
        </w:tc>
      </w:tr>
      <w:tr>
        <w:trPr>
          <w:trHeight w:val="412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. Драматический  театр: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 xml:space="preserve">Размер  зала  свыше  3000  мест 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>Размер  зала  до  3000  мест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>Размер  зала  до  1000  мест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  <w:t xml:space="preserve">                          </w:t>
            </w:r>
            <w:r>
              <w:rPr/>
              <w:t>Размер  зала  до  100  мест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Антрепризный  проект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Свыше 4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00 – 4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00 – 2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500 – 1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00 – 15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3. Кукольный  театр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размер  зала  до  1000  мест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 xml:space="preserve">размер  зала  до  100  мест  </w:t>
            </w:r>
          </w:p>
          <w:p>
            <w:pPr>
              <w:pStyle w:val="TextBodyIndent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500 – 15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 - 1000</w:t>
            </w:r>
          </w:p>
        </w:tc>
      </w:tr>
      <w:tr>
        <w:trPr>
          <w:trHeight w:val="247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4. Концерт / Т</w:t>
            </w:r>
            <w:r>
              <w:rPr>
                <w:lang w:val="en-US"/>
              </w:rPr>
              <w:t>V</w:t>
            </w:r>
            <w:r>
              <w:rPr/>
              <w:t xml:space="preserve"> концерт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КДС,  размер  зала  5500 мест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«Россия»,  размер зала  2000 мест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Размер  зала  до  1000 м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00 – 20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500 – 15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 - 1000</w:t>
            </w:r>
          </w:p>
        </w:tc>
      </w:tr>
      <w:tr>
        <w:trPr/>
        <w:tc>
          <w:tcPr>
            <w:tcW w:w="8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78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5. Т</w:t>
            </w:r>
            <w:r>
              <w:rPr>
                <w:lang w:val="en-US"/>
              </w:rPr>
              <w:t>V</w:t>
            </w:r>
            <w:r>
              <w:rPr/>
              <w:t xml:space="preserve">  шоу-программа  /выездной  вариант/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массовые  площадк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локальные  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00 – 15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 - 1000</w:t>
            </w:r>
          </w:p>
        </w:tc>
      </w:tr>
      <w:tr>
        <w:trPr>
          <w:trHeight w:val="27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6. Цикличная  постановка  света  в  концерте  ил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шоу-программе  на  Т</w:t>
            </w:r>
            <w:r>
              <w:rPr>
                <w:lang w:val="en-US"/>
              </w:rPr>
              <w:t>V</w:t>
            </w:r>
            <w:r>
              <w:rPr/>
              <w:t>-студи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</w:t>
            </w:r>
            <w:r>
              <w:rPr>
                <w:lang w:val="en-US"/>
              </w:rPr>
              <w:t>V</w:t>
            </w:r>
            <w:r>
              <w:rPr/>
              <w:t xml:space="preserve"> – студии  1000 кв.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</w:t>
            </w:r>
            <w:r>
              <w:rPr>
                <w:lang w:val="en-US"/>
              </w:rPr>
              <w:t>V</w:t>
            </w:r>
            <w:r>
              <w:rPr/>
              <w:t xml:space="preserve"> – студии  800  кв.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</w:t>
            </w:r>
            <w:r>
              <w:rPr>
                <w:lang w:val="en-US"/>
              </w:rPr>
              <w:t>V</w:t>
            </w:r>
            <w:r>
              <w:rPr/>
              <w:t xml:space="preserve"> – студии  600 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За  каждое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дставлени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00 - 6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 - 50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0 - 400</w:t>
            </w:r>
          </w:p>
        </w:tc>
      </w:tr>
      <w:tr>
        <w:trPr>
          <w:trHeight w:val="17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7. Архитектурное  освещение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Интерьерный  свет,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Светодизайн,  рекламный  с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В зависимости  от  сложности  проекта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00 - 1000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Выполнение  работ  по  осуществлению</w:t>
      </w:r>
    </w:p>
    <w:p>
      <w:pPr>
        <w:pStyle w:val="TextBodyIndent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оекта   светового  оформления  спектакля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 процентное  соотношение  от  общего  объёма  работ)</w:t>
      </w:r>
    </w:p>
    <w:p>
      <w:pPr>
        <w:pStyle w:val="TextBodyIndent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840"/>
        <w:gridCol w:w="1605"/>
      </w:tblGrid>
      <w:tr>
        <w:trPr>
          <w:trHeight w:val="70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Выполнение  проекта  в  полном  объём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7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Этап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  <w:t>Вид  рабо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9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I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(20%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1.Читка  пьесы,  знакомство  с  материало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.Обсуждение  и  создание  совместно  с  режиссёром-постановщиком  и  художником-сценографом  концепции  художественно-светового  оформления  спектакл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.  Работа  с  эскизами  и  макетом  декораций,  просмотр  и  обсуждение  эскизов  костюмов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.  Подбор  необходимых  светофильтров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70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II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(30%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TextBody"/>
              <w:jc w:val="both"/>
              <w:rPr/>
            </w:pPr>
            <w:r>
              <w:rPr/>
              <w:t>5.  Составление  подготовительной  планировки  на  размещение  светотехнического  оборудования  и  светофильтр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 Составление  спецификации  на  задействованное  светотехническое  оборудование,  имеющееся  на  площадк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 Составление  спецификации  на  приобретение  необходимого  дополнительного  светотехнического  оборудов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 Составление  подробного  описания  на  использование  каждого  осветительного  прибора  покартинно  с  необходимым  светофильтром  и  учётом  особенност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  Составление  светомонтировочных  планировок  на  каждое  рабочее  место  осветителей,  с  перечнем  оборудования,  и  светофильтров.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III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(50%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0.  Составление  и  запись  световой  партитуры  спектакля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1.  Проведение  светомонтировочных  репетиций  совместно  с  режиссёром-постановщиком  и  художником-сценографом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2.  Проведение  прогонов  спектакля  с  возможной  корректировкой  световой  партитуры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3.  Участие  в  сдаче  спектакля  художественному  руководству  театра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4.  Подготовка  и  передача  необходимой  документации  по  спектаклю  руководству  электроосветительного  отделения  театр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Особые  условия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both"/>
        <w:rPr/>
      </w:pPr>
      <w:r>
        <w:rPr/>
        <w:t>1.  При  осуществлении  проекта  в  особо  сложных  условиях  рекомендованные ставки  могут  быть  увеличены  до  3  раз,  а  именно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ложность  сценографического  решения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ложность  технического  решения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необорудованная,  неприспособленная  к  сценическому  действию  площадк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спользование  сложных  спецэффек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использование  интеллектуального  свет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ыпуск  спектакля  в  особо  сжатые  с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Рекомендованные  ставки  могут  быть  увеличены  до  3  раз,  если  при  осуществлении  проекта  художник  по  свету  выполняет  дополнительные  виды  работ,  а  именно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художник  самостоятельно  записывает  программы  на  световом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пульте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удожник  самостоятельно  проводит  световые  прогоны  за  пультом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удожник  самостоятельно  проводит  премьерные  спектакли  за  пультом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художник  предоставляет  свои  материалы  к  спектаклю  (фильтры,  слайды,  диапозитивы,  гобо  и  пр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Дополнительная  оплата  в  размере  0,5 ÷ 1  рекомендованной  ставки  гонорара  возможна  в  следующих  случаях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восстановление  или  реконструкция  спектакля  после  перерыва;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случай  доводки  спектакля  после  премье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32:00Z</dcterms:created>
  <dc:creator>sss</dc:creator>
  <dc:description/>
  <dc:language>en-US</dc:language>
  <cp:lastModifiedBy>Eugene</cp:lastModifiedBy>
  <dcterms:modified xsi:type="dcterms:W3CDTF">2002-10-18T09:32:00Z</dcterms:modified>
  <cp:revision>2</cp:revision>
  <dc:subject/>
  <dc:title>Творческий  союз  художников  России</dc:title>
</cp:coreProperties>
</file>